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O</w:t>
      </w:r>
      <w:r>
        <w:rPr>
          <w:b/>
        </w:rPr>
        <w:t xml:space="preserve">босновки на прогнозните ценообразуващи елементи, придружени с доказателства и подробна аргументация, относно необходимостта и икономическата им целесъобразност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</w:rPr>
      </w:pPr>
      <w:r>
        <w:rPr>
          <w:b/>
        </w:rPr>
        <w:t>Отчет и анализ на изпълнените и планирани технико-икономически показатели за 201</w:t>
      </w:r>
      <w:r>
        <w:rPr>
          <w:b/>
          <w:lang w:val="en-US"/>
        </w:rPr>
        <w:t>7</w:t>
      </w:r>
      <w:r>
        <w:rPr>
          <w:b/>
          <w:lang w:val="ru-RU"/>
        </w:rPr>
        <w:t xml:space="preserve"> </w:t>
      </w:r>
      <w:r>
        <w:rPr>
          <w:b/>
        </w:rPr>
        <w:t>г.</w:t>
      </w:r>
      <w:r>
        <w:rPr>
          <w:b/>
          <w:lang w:val="en-US"/>
        </w:rPr>
        <w:t xml:space="preserve"> </w:t>
      </w:r>
      <w:r>
        <w:rPr>
          <w:b/>
        </w:rPr>
        <w:t>и за ценови период 01.07.201</w:t>
      </w:r>
      <w:r>
        <w:rPr>
          <w:b/>
          <w:lang w:val="en-US"/>
        </w:rPr>
        <w:t>7</w:t>
      </w:r>
      <w:r>
        <w:rPr>
          <w:b/>
        </w:rPr>
        <w:t xml:space="preserve"> г. – 30.06.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Отчетни данни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Производство на топлинна енергия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/>
        <w:t>Производствената програма на компанията за 201</w:t>
      </w:r>
      <w:r>
        <w:rPr>
          <w:lang w:val="en-US"/>
        </w:rPr>
        <w:t>7</w:t>
      </w:r>
      <w:r>
        <w:rPr/>
        <w:t xml:space="preserve"> г. бе изготвена при съблюдаване на тенденциите в потреблението на топлинна енергия през последните няколко години, като изпълнението ѝ е резултат от индивидуалното поведение на потребителите при консумиране на топлинната енергия, както и влиянието на климатичните фактори. Топлинната енергия консумирана от клиентите (тази за разпределение) е в размер на 3 </w:t>
      </w:r>
      <w:r>
        <w:rPr>
          <w:lang w:val="en-US"/>
        </w:rPr>
        <w:t>846 851</w:t>
      </w:r>
      <w:r>
        <w:rPr/>
        <w:t xml:space="preserve"> MВтч и е с </w:t>
      </w:r>
      <w:r>
        <w:rPr>
          <w:lang w:val="en-US"/>
        </w:rPr>
        <w:t>2</w:t>
      </w:r>
      <w:r>
        <w:rPr>
          <w:lang w:val="ru-RU"/>
        </w:rPr>
        <w:t xml:space="preserve"> </w:t>
      </w:r>
      <w:r>
        <w:rPr/>
        <w:t>% по-малко спрямо заложените продажби през предходния ценови период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През 201</w:t>
      </w:r>
      <w:r>
        <w:rPr>
          <w:lang w:val="en-US"/>
        </w:rPr>
        <w:t>7</w:t>
      </w:r>
      <w:r>
        <w:rPr/>
        <w:t xml:space="preserve"> г. технологичните разходи по преноса са увеличени спрямо планираните и възлизат на 8</w:t>
      </w:r>
      <w:r>
        <w:rPr>
          <w:lang w:val="en-US"/>
        </w:rPr>
        <w:t>89</w:t>
      </w:r>
      <w:r>
        <w:rPr/>
        <w:t xml:space="preserve"> </w:t>
      </w:r>
      <w:r>
        <w:rPr>
          <w:lang w:val="en-US"/>
        </w:rPr>
        <w:t>2</w:t>
      </w:r>
      <w:r>
        <w:rPr/>
        <w:t>9</w:t>
      </w:r>
      <w:r>
        <w:rPr>
          <w:lang w:val="en-US"/>
        </w:rPr>
        <w:t>5</w:t>
      </w:r>
      <w:r>
        <w:rPr/>
        <w:t xml:space="preserve"> MВтч., като увеличението от около 3% се дължи на по-големия брой пробиви по топлопреносната мреж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Отпуснатата топлинна енергия от топлоизточниците следва климатичните условия, респективно консумацията на потребителите и нивото на технологичните разходи по преноса. През отчетната 201</w:t>
      </w:r>
      <w:r>
        <w:rPr>
          <w:lang w:val="en-US"/>
        </w:rPr>
        <w:t>7</w:t>
      </w:r>
      <w:r>
        <w:rPr/>
        <w:t xml:space="preserve"> г. в „Топлофикация София” ЕАД са произведени 4 </w:t>
      </w:r>
      <w:r>
        <w:rPr>
          <w:lang w:val="en-US"/>
        </w:rPr>
        <w:t>814</w:t>
      </w:r>
      <w:r>
        <w:rPr/>
        <w:t xml:space="preserve"> </w:t>
      </w:r>
      <w:r>
        <w:rPr>
          <w:lang w:val="en-US"/>
        </w:rPr>
        <w:t>648</w:t>
      </w:r>
      <w:r>
        <w:rPr/>
        <w:t xml:space="preserve"> МВтч топлинна енергия с топлоносител гореща вода за отопление и битово горещо водоснабдяване, което е с </w:t>
      </w:r>
      <w:r>
        <w:rPr>
          <w:lang w:val="en-US"/>
        </w:rPr>
        <w:t>1,2</w:t>
      </w:r>
      <w:r>
        <w:rPr/>
        <w:t>% по-малко от планираното. Причина</w:t>
      </w:r>
      <w:r>
        <w:rPr>
          <w:lang w:val="en-US" w:eastAsia="en-US"/>
        </w:rPr>
        <w:t xml:space="preserve"> за по-ниското производство и съответно продажба на топлинна енергия се дължи основно на планираните по-високи изчислителни денградуси за гр. София.</w:t>
      </w:r>
    </w:p>
    <w:p>
      <w:pPr>
        <w:pStyle w:val="Normal"/>
        <w:ind w:firstLine="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Производство на електрическа енергия</w:t>
      </w:r>
    </w:p>
    <w:p>
      <w:pPr>
        <w:pStyle w:val="Normal"/>
        <w:ind w:firstLine="425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425"/>
        <w:jc w:val="both"/>
        <w:rPr/>
      </w:pPr>
      <w:r>
        <w:rPr/>
        <w:t>През 201</w:t>
      </w:r>
      <w:r>
        <w:rPr>
          <w:lang w:val="en-US"/>
        </w:rPr>
        <w:t>7</w:t>
      </w:r>
      <w:r>
        <w:rPr/>
        <w:t xml:space="preserve"> г. са произведени </w:t>
      </w:r>
      <w:r>
        <w:rPr>
          <w:lang w:val="en-US"/>
        </w:rPr>
        <w:t>738</w:t>
      </w:r>
      <w:r>
        <w:rPr/>
        <w:t xml:space="preserve"> </w:t>
      </w:r>
      <w:r>
        <w:rPr>
          <w:lang w:val="en-US"/>
        </w:rPr>
        <w:t>522</w:t>
      </w:r>
      <w:r>
        <w:rPr/>
        <w:t xml:space="preserve"> МВтч електрическа енергия, което е с 21% по-малко от прогнозираните и се дължи на следните аварийни ремонт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ране в ТР „София Изток“ за периода 09.05. – 15.05.2017 г. – изолиране и подготовка за ремонт на участъци от ТПМ, извършване на ремонти на съоръженията в топлоизточник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color w:val="000000"/>
          <w:lang w:val="en-US" w:eastAsia="en-US"/>
        </w:rPr>
        <w:t>спиране на ТР „София“ за периода 06.06. – 26.06.2017 г. – извършване на ремонти по съоръженията в топлоизточника и топлопреносната мреж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ране на енергиината част на ТЕЦ „София“ за периода 15.08. – 02.09.2017 г. – ремонт на Тр. №8 и обследване на главен паропровод на ПГ №9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color w:val="000000"/>
          <w:lang w:val="en-US" w:eastAsia="en-US"/>
        </w:rPr>
        <w:t>спиране на електрогенериращите мощности в ТЕЦ „София Изток“ за периода 30.08. – 02.10.2017 г. – реконструкция на тръбопроводи в топлоизточника свързано с присъединяване на новите ТГ 3 и 4 и ремонт на участъци от ТП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76"/>
        <w:ind w:left="0" w:firstLine="284"/>
        <w:jc w:val="both"/>
        <w:rPr/>
      </w:pPr>
      <w:r>
        <w:rPr>
          <w:color w:val="000000"/>
        </w:rPr>
        <w:t xml:space="preserve">ремонт на ТГ 9 в ТЕЦ „София“, подмяна на четков апарат за периода 13.03 – 02.12. </w:t>
      </w:r>
    </w:p>
    <w:p>
      <w:pPr>
        <w:pStyle w:val="Normal"/>
        <w:tabs>
          <w:tab w:val="clear" w:pos="720"/>
          <w:tab w:val="left" w:pos="-180" w:leader="none"/>
        </w:tabs>
        <w:spacing w:lineRule="auto" w:line="276"/>
        <w:jc w:val="both"/>
        <w:rPr/>
      </w:pPr>
      <w:r>
        <w:rPr>
          <w:color w:val="000000"/>
        </w:rPr>
        <w:t>2017 г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Специфичен разход на условно гориво </w:t>
      </w:r>
    </w:p>
    <w:p>
      <w:pPr>
        <w:pStyle w:val="Normal"/>
        <w:ind w:firstLine="5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Специфичният разход на условно гориво </w:t>
      </w:r>
      <w:r>
        <w:rPr/>
        <w:t>за производство на електрическа и топлинна енергия</w:t>
      </w:r>
      <w:r>
        <w:rPr>
          <w:lang w:val="en-US" w:eastAsia="en-US"/>
        </w:rPr>
        <w:t xml:space="preserve"> зависи от работещите основни и спомагателни съоръжения за съответния период. Отчетените стойности на този показател са по-ниски за топлопроизводството и електропроизводството, спрямо</w:t>
      </w:r>
      <w:r>
        <w:rPr/>
        <w:t xml:space="preserve"> планираните стойности </w:t>
      </w:r>
      <w:r>
        <w:rPr>
          <w:lang w:val="en-US" w:eastAsia="en-US"/>
        </w:rPr>
        <w:t>за 2017</w:t>
      </w:r>
      <w:r>
        <w:rPr>
          <w:lang w:val="ru-RU" w:eastAsia="en-US"/>
        </w:rPr>
        <w:t xml:space="preserve">-2018 </w:t>
      </w:r>
      <w:r>
        <w:rPr>
          <w:lang w:val="en-US" w:eastAsia="en-US"/>
        </w:rPr>
        <w:t xml:space="preserve">г. 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Прогнозни данни:</w:t>
      </w:r>
    </w:p>
    <w:p>
      <w:pPr>
        <w:pStyle w:val="Normal"/>
        <w:spacing w:before="120" w:after="0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Продажба на топлинна енергия</w:t>
      </w:r>
    </w:p>
    <w:p>
      <w:pPr>
        <w:pStyle w:val="Normal"/>
        <w:spacing w:before="120" w:after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before="0" w:after="120"/>
        <w:ind w:firstLine="513"/>
        <w:jc w:val="both"/>
        <w:rPr/>
      </w:pPr>
      <w:r>
        <w:rPr/>
        <w:t>При определяне прогнозните количества на продажбите са анализирани климатичните фактори и тенденциите на пазара на топлинна енергия по отношение на: брой консуматори, присъединен топлинен товар, потребление на топлинна енергия за отопление и битово горещо водоснабдяване, поведение на клиентите. Взети са предвид и необходимите дейности за ремонт и инвестиции, които се отразяват на възможността за работа на основните съоръжения за производство и пренос на енергия.</w:t>
      </w:r>
    </w:p>
    <w:p>
      <w:pPr>
        <w:pStyle w:val="Normal"/>
        <w:spacing w:before="0" w:after="120"/>
        <w:ind w:firstLine="513"/>
        <w:jc w:val="both"/>
        <w:rPr/>
      </w:pPr>
      <w:r>
        <w:rPr/>
        <w:t xml:space="preserve">Прогнозните продажби на топлинна енергия са в размер на </w:t>
      </w:r>
      <w:r>
        <w:rPr>
          <w:lang w:val="ru-RU"/>
        </w:rPr>
        <w:t xml:space="preserve">3 850 815 </w:t>
      </w:r>
      <w:r>
        <w:rPr/>
        <w:t xml:space="preserve">МВтч и са с около 0,1 </w:t>
      </w:r>
      <w:r>
        <w:rPr>
          <w:lang w:val="ru-RU"/>
        </w:rPr>
        <w:t>% по-големи от базовата 201</w:t>
      </w:r>
      <w:r>
        <w:rPr/>
        <w:t>7</w:t>
      </w:r>
      <w:r>
        <w:rPr>
          <w:lang w:val="ru-RU"/>
        </w:rPr>
        <w:t xml:space="preserve"> г., </w:t>
      </w:r>
      <w:r>
        <w:rPr/>
        <w:t>като са обусловени от следните предпоставки:</w:t>
      </w:r>
    </w:p>
    <w:p>
      <w:pPr>
        <w:pStyle w:val="Normal"/>
        <w:spacing w:before="0" w:after="120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b/>
          <w:i/>
        </w:rPr>
        <w:t>климатичен фактор</w:t>
      </w:r>
      <w:r>
        <w:rPr/>
        <w:t xml:space="preserve"> – избрани са денградуси средни за последните 10-12 години, с оглед отчитане на измененията в климата в по-голяма степен. Денградусите през базовата 201</w:t>
      </w:r>
      <w:r>
        <w:rPr>
          <w:lang w:val="ru-RU"/>
        </w:rPr>
        <w:t>7</w:t>
      </w:r>
      <w:r>
        <w:rPr/>
        <w:t xml:space="preserve"> г. са 2</w:t>
      </w:r>
      <w:r>
        <w:rPr>
          <w:lang w:val="ru-RU"/>
        </w:rPr>
        <w:t> </w:t>
      </w:r>
      <w:r>
        <w:rPr/>
        <w:t>655. Това е с около 8,45 % по-малко от изчислителните денградуси за град София. Графика №1 по-долу илюстрира изменението на денградусите по години и месеци. Формираните денградуси за новия ценови период отразяват едно средно ниво и тенденцията в динамиката на денградусите. Продължителността на отоплителния сезон е приета за 175 дни, което е средна стойност за последните 10 годин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Графика №1 Денградуси по годин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26050" cy="266636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both"/>
        <w:rPr>
          <w:i/>
          <w:i/>
          <w:color w:val="000000"/>
          <w:lang w:val="ru-RU" w:eastAsia="bg-BG"/>
        </w:rPr>
      </w:pPr>
      <w:r>
        <w:rPr>
          <w:i/>
          <w:color w:val="000000"/>
          <w:lang w:val="ru-RU" w:eastAsia="bg-BG"/>
        </w:rPr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оизводствена програм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за периода 01.</w:t>
      </w:r>
      <w:r>
        <w:rPr>
          <w:b/>
          <w:u w:val="single"/>
          <w:lang w:val="ru-RU"/>
        </w:rPr>
        <w:t>0</w:t>
      </w:r>
      <w:r>
        <w:rPr>
          <w:b/>
          <w:u w:val="single"/>
        </w:rPr>
        <w:t>7. 201</w:t>
      </w:r>
      <w:r>
        <w:rPr>
          <w:b/>
          <w:u w:val="single"/>
          <w:lang w:val="ru-RU"/>
        </w:rPr>
        <w:t>8</w:t>
      </w:r>
      <w:r>
        <w:rPr>
          <w:b/>
          <w:u w:val="single"/>
        </w:rPr>
        <w:t>г. ÷ м. 30.</w:t>
      </w:r>
      <w:r>
        <w:rPr>
          <w:b/>
          <w:u w:val="single"/>
          <w:lang w:val="ru-RU"/>
        </w:rPr>
        <w:t>0</w:t>
      </w:r>
      <w:r>
        <w:rPr>
          <w:b/>
          <w:u w:val="single"/>
        </w:rPr>
        <w:t>6. 201</w:t>
      </w:r>
      <w:r>
        <w:rPr>
          <w:b/>
          <w:u w:val="single"/>
          <w:lang w:val="ru-RU"/>
        </w:rPr>
        <w:t>9</w:t>
      </w:r>
      <w:r>
        <w:rPr>
          <w:b/>
          <w:u w:val="single"/>
        </w:rPr>
        <w:t xml:space="preserve"> г.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одажбите, технологичните разходи по преноса и собствените нужди определят количеството на произведената топлинна енергия. На база тази енергия е определено прогнозното количество произведена електрическа енергия в двете топлоелектрически централи.</w:t>
      </w:r>
    </w:p>
    <w:p>
      <w:pPr>
        <w:pStyle w:val="Normal"/>
        <w:spacing w:before="120" w:after="0"/>
        <w:jc w:val="both"/>
        <w:rPr/>
      </w:pPr>
      <w:r>
        <w:rPr>
          <w:b/>
          <w:lang w:val="ru-RU"/>
        </w:rPr>
        <w:tab/>
      </w:r>
      <w:r>
        <w:rPr>
          <w:b/>
        </w:rPr>
        <w:t>Производство на топлинна енергия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огнозираното за производство количество топлинна енергия през новия ценови период е в размер на 4 790 660 МВтч., което е с 0,</w:t>
      </w:r>
      <w:r>
        <w:rPr>
          <w:lang w:val="en-US"/>
        </w:rPr>
        <w:t>5</w:t>
      </w:r>
      <w:r>
        <w:rPr/>
        <w:t>% по-малко от произведеното през базовата година, обусловено в най-голяма степен от климатичния фактор и следните предпоставки:</w:t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</w:rPr>
        <w:t>технологични разходи при преноса на топлинната енергия</w:t>
      </w:r>
      <w:r>
        <w:rPr/>
        <w:t xml:space="preserve"> - прогнозните технологични разходи при преноса на топлинна енергия са с относителен дял спрямо отпуснатата топлинна енергия в размер на </w:t>
      </w:r>
      <w:r>
        <w:rPr>
          <w:lang w:val="en-US"/>
        </w:rPr>
        <w:t>18,</w:t>
      </w:r>
      <w:r>
        <w:rPr/>
        <w:t>03%, при относителен дял през базовата година 18</w:t>
      </w:r>
      <w:r>
        <w:rPr>
          <w:lang w:val="ru-RU"/>
        </w:rPr>
        <w:t>,78</w:t>
      </w:r>
      <w:r>
        <w:rPr/>
        <w:t>%. Прогнозираното намаление на относителния дял е около 0,75%, което е на равнището на базовата година. На графиката по-долу е илюстрирана промяната в относителните дялове на технологичните разходи по преноса по видове и продадената топлинна енергия за последните две години и за новия ценови период от общата отпусната топлинна енергия от топлоизточниците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Графика№2. Относителни дялове на технологичните разходи при преноса по видове и продадената топлинна енергия</w:t>
      </w:r>
    </w:p>
    <w:p>
      <w:pPr>
        <w:pStyle w:val="Normal"/>
        <w:autoSpaceDE w:val="false"/>
        <w:spacing w:before="120" w:after="0"/>
        <w:jc w:val="center"/>
        <w:rPr>
          <w:color w:val="000000"/>
          <w:lang w:val="ru-RU" w:eastAsia="bg-BG"/>
        </w:rPr>
      </w:pPr>
      <w:r>
        <w:rPr>
          <w:lang w:val="en-US" w:eastAsia="en-US"/>
        </w:rPr>
        <w:drawing>
          <wp:inline distT="0" distB="0" distL="0" distR="0">
            <wp:extent cx="5913120" cy="3086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Запазен е делът на загубите в абонатните станции в общия дял на технологичните разходи, който е около 0,85% от отпуснатата топлинна енергия. Прогнозният дял на загубите се запазва тъй като ефективността на новите съоръжения компенсира повишението им, а все повече небитовите клиенти предприемат мерки по подмяна на старите си абонатни станции. Запазва се делът на загубите от топлоотдаване в топлопреносната мрежа и делът на загубите от изтичане. Прогнозните стойности по видове технологични разходи са както следва: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ab/>
        <w:t xml:space="preserve">- 190 034 </w:t>
      </w:r>
      <w:r>
        <w:rPr/>
        <w:t xml:space="preserve">МВтч от изтичане на топлоносител от водната топлопреносна мрежа.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ab/>
        <w:t>- 6</w:t>
      </w:r>
      <w:r>
        <w:rPr>
          <w:lang w:val="en-US"/>
        </w:rPr>
        <w:t>1</w:t>
      </w:r>
      <w:r>
        <w:rPr>
          <w:lang w:val="ru-RU"/>
        </w:rPr>
        <w:t>6 </w:t>
      </w:r>
      <w:r>
        <w:rPr>
          <w:lang w:val="en-US"/>
        </w:rPr>
        <w:t xml:space="preserve">469 </w:t>
      </w:r>
      <w:r>
        <w:rPr/>
        <w:t>МВтч</w:t>
      </w:r>
      <w:r>
        <w:rPr>
          <w:lang w:val="ru-RU"/>
        </w:rPr>
        <w:t xml:space="preserve"> за топлоотдаване от топлопроводите и съоръженията към тях. 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ru-RU"/>
        </w:rPr>
        <w:tab/>
        <w:t xml:space="preserve">- 39 </w:t>
      </w:r>
      <w:r>
        <w:rPr>
          <w:lang w:val="en-US"/>
        </w:rPr>
        <w:t xml:space="preserve">902 </w:t>
      </w:r>
      <w:r>
        <w:rPr/>
        <w:t>МВтч за топлоотдаване от съоръженията в абонатните станции.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собствени нужди на инсталациите за производство</w:t>
      </w:r>
      <w:r>
        <w:rPr/>
        <w:t xml:space="preserve"> – прогнозираните собствени нужди са в размер на 93 439 МВтч, което представлява около 2% от общото производство. Относителният им дял е запазен спрямо базовата година.</w:t>
      </w:r>
    </w:p>
    <w:p>
      <w:pPr>
        <w:pStyle w:val="Normal"/>
        <w:spacing w:before="120" w:after="0"/>
        <w:ind w:firstLine="720"/>
        <w:jc w:val="both"/>
        <w:rPr/>
      </w:pPr>
      <w:r>
        <w:rPr/>
        <w:t>На графиката по-долу е илюстрирана връзката между посочените параметри, формиращи количеството произведена топлинна енергия. Дяловете на собствените нужди е запазен, а на технологичните разходи при преноса са намалени за сметка на продажбите.</w:t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Графика №3. Относителен дял на основните формиращи количеството произведена топлинна енергия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6090285" cy="3688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През новия ценови период, в сравнение с базовата година е планирано увеличение на продажбите с около 0,1%, при  увеличение с около 0,5% на производството . Най-голяма роля за промяната на продажбите има климатичният фактор. </w:t>
      </w:r>
    </w:p>
    <w:p>
      <w:pPr>
        <w:pStyle w:val="Normal"/>
        <w:ind w:firstLine="34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ab/>
      </w:r>
    </w:p>
    <w:p>
      <w:pPr>
        <w:pStyle w:val="Normal"/>
        <w:ind w:firstLine="34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340"/>
        <w:jc w:val="both"/>
        <w:rPr>
          <w:b/>
          <w:b/>
          <w:lang w:val="ru-RU"/>
        </w:rPr>
      </w:pPr>
      <w:r>
        <w:rPr>
          <w:b/>
        </w:rPr>
        <w:t>Производство и продажба на електрическа енергия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3"/>
        <w:tabs>
          <w:tab w:val="clear" w:pos="720"/>
          <w:tab w:val="left" w:pos="-180" w:leader="none"/>
        </w:tabs>
        <w:spacing w:lineRule="auto" w:line="276"/>
        <w:ind w:left="0" w:firstLine="284"/>
        <w:jc w:val="both"/>
        <w:rPr/>
      </w:pPr>
      <w:r>
        <w:rPr>
          <w:sz w:val="24"/>
          <w:szCs w:val="24"/>
        </w:rPr>
        <w:tab/>
        <w:t xml:space="preserve">За новия ценови период са планирани 1 021 000 МВтч, които ще бъдат изцяло произведени по високоефективен комбиниран начин за производство на електрическа и топлинна енергия, в съответствие с наредба РД 16-267 на Министъра на енергетиката, което е 9% повече спрямо планираните за ценови период 2017-2018 г. в размер на 932 700 МВтч. </w:t>
      </w:r>
    </w:p>
    <w:p>
      <w:pPr>
        <w:pStyle w:val="BodyTextIndent3"/>
        <w:tabs>
          <w:tab w:val="clear" w:pos="720"/>
          <w:tab w:val="left" w:pos="-180" w:leader="none"/>
        </w:tabs>
        <w:spacing w:lineRule="auto" w:line="276"/>
        <w:ind w:left="0" w:firstLine="284"/>
        <w:rPr/>
      </w:pPr>
      <w:r>
        <w:rPr>
          <w:sz w:val="24"/>
          <w:szCs w:val="24"/>
        </w:rPr>
        <w:tab/>
        <w:t>През отчетната 2017 г. са произведени са 738 522 МВтч електрическа енергия, което е с 21% по-малко от прогнозираните и се дължи на следните аварийни ремонти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lang w:val="en-US" w:eastAsia="en-US"/>
        </w:rPr>
        <w:t>спиране в ТР „София Изток“ за периода 09.05.2017 – 15.05.2017 г. – изолиране и подготовка за ремонт на участъци от ТПМ, извършване на ремонти на съоръженията в топлоизточник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lang w:val="en-US" w:eastAsia="en-US"/>
        </w:rPr>
        <w:t>спиране на ТР „София“ за периода 06.06.2017 – 26.06.2017 г. – извършване на ремонти по съоръженията в топлоизточника и топлопреносната мреж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lang w:val="en-US" w:eastAsia="en-US"/>
        </w:rPr>
        <w:t>спиране на енергиината част на ТЕЦ „София“ за периода 15.08.2017 – 02.09.2017 г. – ремонт на Тр. №8 и обследване на главен паропровод на ПГ №9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lang w:val="en-US" w:eastAsia="en-US"/>
        </w:rPr>
        <w:t>спиране на електрогенериращите мощности в ТЕЦ „София Изток“ за периода 30.08.2017 – 02.10.2017 г – реконструкция на тръбопроводи в топлоизточника свързано с присъединяване на новите ТГ 3 и 4 и ремонт на участъци от ТП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76"/>
        <w:ind w:left="0" w:firstLine="284"/>
        <w:jc w:val="both"/>
        <w:rPr/>
      </w:pPr>
      <w:r>
        <w:rPr/>
        <w:t>ремонт на ТГ 9 в ТЕЦ „София“, подмяна на четков апарат за периода 13.03.2017 – 02.12. 2017 г.</w:t>
      </w:r>
    </w:p>
    <w:p>
      <w:pPr>
        <w:pStyle w:val="BodyTextIndent3"/>
        <w:tabs>
          <w:tab w:val="clear" w:pos="720"/>
          <w:tab w:val="left" w:pos="-180" w:leader="none"/>
        </w:tabs>
        <w:spacing w:lineRule="auto" w:line="276"/>
        <w:ind w:left="0" w:firstLine="284"/>
        <w:jc w:val="both"/>
        <w:rPr/>
      </w:pPr>
      <w:r>
        <w:rPr>
          <w:sz w:val="24"/>
          <w:szCs w:val="24"/>
        </w:rPr>
        <w:tab/>
        <w:t>Предвижда се увеличение на произведеното количество електрическа енергия в съответствие с планираното въвеждане в експлоатация, през месец ноември, на нова противоналегателна турбина ТГ ст. №4 в ТЕЦ „София Изток“ с инсталирана мощност 40МВ. В съответствие с повишеното производство се предвижда увеличение на собствените нужди и загубите от трансформация в размер на 190 250 МВтч спрямо планираните за предходния ценови период  185 790 МВтч., но в процентно съотношение са намалени с 1% от общото производство.</w:t>
      </w:r>
    </w:p>
    <w:p>
      <w:pPr>
        <w:pStyle w:val="BodyTextIndent3"/>
        <w:tabs>
          <w:tab w:val="clear" w:pos="720"/>
          <w:tab w:val="left" w:pos="-180" w:leader="none"/>
        </w:tabs>
        <w:spacing w:lineRule="auto" w:line="276"/>
        <w:ind w:left="0" w:firstLine="284"/>
        <w:jc w:val="both"/>
        <w:rPr/>
      </w:pPr>
      <w:r>
        <w:rPr>
          <w:sz w:val="24"/>
          <w:szCs w:val="24"/>
        </w:rPr>
        <w:tab/>
        <w:t>Планираната за реализация енергия е 830 750 МВтч, което представлява увеличение с 10% спрямо прогнозираната за продажба през предходния ценови период в размер на 746 910 МВтч.</w:t>
      </w:r>
    </w:p>
    <w:p>
      <w:pPr>
        <w:pStyle w:val="Normal"/>
        <w:ind w:firstLine="340"/>
        <w:jc w:val="both"/>
        <w:rPr>
          <w:b/>
          <w:b/>
          <w:i/>
          <w:i/>
        </w:rPr>
      </w:pPr>
      <w:r>
        <w:rPr>
          <w:b/>
          <w:i/>
        </w:rPr>
        <w:t>Топлинни мощности</w:t>
      </w:r>
    </w:p>
    <w:p>
      <w:pPr>
        <w:pStyle w:val="Normal"/>
        <w:spacing w:before="120" w:after="0"/>
        <w:ind w:firstLine="720"/>
        <w:jc w:val="both"/>
        <w:rPr>
          <w:i/>
          <w:i/>
        </w:rPr>
      </w:pPr>
      <w:r>
        <w:rPr/>
        <w:t xml:space="preserve">При планирането на топлинните мощности са използвани максималните топлинни товари постигнати на изхода на централите през последните три години. Приложени са извадки от оперативните ведомости, доказващи техните стойности. </w:t>
      </w:r>
    </w:p>
    <w:p>
      <w:pPr>
        <w:pStyle w:val="Normal"/>
        <w:spacing w:before="120" w:after="0"/>
        <w:ind w:firstLine="3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Горива за производство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Необходимото горивото за производство през новия ценови период възлиза на 711 573 хил.нм3 природен газ и 74 тона газьол. Количествата са формирани на база планираните специфични разходи на условно гориво, които са в пряка зависимост от избраните съоръжения с които ще се произвежда енергията през новия ценови период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firstLine="340"/>
        <w:jc w:val="both"/>
        <w:rPr>
          <w:b/>
          <w:b/>
          <w:i/>
          <w:i/>
        </w:rPr>
      </w:pPr>
      <w:r>
        <w:rPr>
          <w:b/>
          <w:i/>
        </w:rPr>
        <w:t>Енергийна ефективност</w:t>
      </w:r>
    </w:p>
    <w:p>
      <w:pPr>
        <w:pStyle w:val="Normal"/>
        <w:spacing w:before="120" w:after="0"/>
        <w:ind w:firstLine="720"/>
        <w:jc w:val="both"/>
        <w:rPr/>
      </w:pPr>
      <w:r>
        <w:rPr/>
        <w:t>Общата прогнозна ефективност на дружеството за новия ценови период при комбинираното производство е 82,4% която е с около 1,8% по-ниско спрямо постигнатата през базовата година.</w:t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spacing w:before="120" w:after="0"/>
        <w:ind w:firstLine="3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пецифични разходи на условно гориво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Планираните специфични разходи на условно гориво за новия ценови период са както следва: нетен специфичен разход на условно гориво за топлинна енергия – 130,80 кг/ МВтч, формиран за компанията и брутен специфичен разход на условно гориво за производството на електрическа енергия в двете ТЕЦ – 200,20 гр./кВтч. Специфичният разход на условно гориво за производство на топлинна енергия е планиран, малко по-висок от този през базовата година. Специфичният разход на условно гориво за производството на електрическа енергия е малко по-нисък от постигнатия през 2017 г. Специфичните разходи на условно гориво зависят в най-голяма степен от вида и състоянието на съоръженията в работа и режимите в които се експлоатират избраните съоръжения. </w:t>
      </w:r>
    </w:p>
    <w:p>
      <w:pPr>
        <w:pStyle w:val="Normal"/>
        <w:spacing w:before="120" w:after="0"/>
        <w:ind w:firstLine="3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упена електрическа енергия</w:t>
      </w:r>
    </w:p>
    <w:p>
      <w:pPr>
        <w:pStyle w:val="ListParagraph"/>
        <w:spacing w:lineRule="auto" w:line="240" w:before="12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Количеството закупена електрическа енергия е планирано с около 3000 МВтч по-ниско от това през базовата година, но е запазено на нивото на средната консумация за петгодишен период. Основната причина е, че планирането е направено на база нормален като продължителност отоплителен сезон, а също така се предвижда спиране на ТЕЦ „София изток“' и ТЕЦ  „София“ през летния сезон.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B050"/>
          <w:sz w:val="24"/>
        </w:rPr>
      </w:pPr>
      <w:r>
        <w:rPr>
          <w:rFonts w:cs="Times New Roman" w:ascii="Times New Roman" w:hAnsi="Times New Roman"/>
          <w:b/>
          <w:color w:val="00B050"/>
          <w:sz w:val="24"/>
        </w:rPr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знати годишни разходи за дейността за регулаторен период от 01.07.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30.06.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.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постоянни разходи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eastAsia="TimesNewRomanPSMT;MS Mincho"/>
          <w:color w:val="000000"/>
        </w:rPr>
        <w:t>Общият размер на предложените за утвърждаване условно-постоянни разходи за ценови период от 2018 - 2019 г. е 1</w:t>
      </w:r>
      <w:r>
        <w:rPr>
          <w:rFonts w:eastAsia="TimesNewRomanPSMT;MS Mincho"/>
          <w:color w:val="000000"/>
          <w:lang w:val="en-US"/>
        </w:rPr>
        <w:t>10</w:t>
      </w:r>
      <w:r>
        <w:rPr>
          <w:rFonts w:eastAsia="TimesNewRomanPSMT;MS Mincho"/>
          <w:color w:val="000000"/>
        </w:rPr>
        <w:t> 210 хил. лв</w:t>
      </w:r>
      <w:r>
        <w:rPr>
          <w:rFonts w:eastAsia="TimesNewRomanPSMT;MS Mincho"/>
          <w:color w:val="000000"/>
          <w:lang w:val="en-US"/>
        </w:rPr>
        <w:t>.</w:t>
      </w:r>
      <w:r>
        <w:rPr>
          <w:rFonts w:eastAsia="TimesNewRomanPSMT;MS Mincho"/>
          <w:color w:val="000000"/>
        </w:rPr>
        <w:t xml:space="preserve"> или с </w:t>
      </w:r>
      <w:r>
        <w:rPr>
          <w:rFonts w:eastAsia="TimesNewRomanPSMT;MS Mincho"/>
          <w:color w:val="000000"/>
          <w:lang w:val="en-US"/>
        </w:rPr>
        <w:t>7</w:t>
      </w:r>
      <w:r>
        <w:rPr>
          <w:rFonts w:eastAsia="TimesNewRomanPSMT;MS Mincho"/>
          <w:color w:val="000000"/>
        </w:rPr>
        <w:t>% повече спрямо отчетените през 201</w:t>
      </w:r>
      <w:r>
        <w:rPr>
          <w:rFonts w:eastAsia="TimesNewRomanPSMT;MS Mincho"/>
          <w:color w:val="000000"/>
          <w:lang w:val="en-US"/>
        </w:rPr>
        <w:t>7</w:t>
      </w:r>
      <w:r>
        <w:rPr>
          <w:rFonts w:eastAsia="TimesNewRomanPSMT;MS Mincho"/>
          <w:color w:val="000000"/>
        </w:rPr>
        <w:t xml:space="preserve"> г.</w:t>
      </w:r>
      <w:r>
        <w:rPr>
          <w:rFonts w:eastAsia="TimesNewRomanPSMT;MS Mincho"/>
        </w:rPr>
        <w:t xml:space="preserve"> По-долу е дадена подробна информация за основните разходи и обосновка на факторите, водещи до увеличението им.</w:t>
      </w:r>
    </w:p>
    <w:p>
      <w:pPr>
        <w:pStyle w:val="Normal"/>
        <w:spacing w:before="120" w:after="0"/>
        <w:ind w:firstLine="360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pacing w:before="120" w:after="0"/>
        <w:ind w:firstLine="360"/>
        <w:jc w:val="both"/>
        <w:rPr>
          <w:b/>
          <w:b/>
          <w:i/>
          <w:i/>
        </w:rPr>
      </w:pPr>
      <w:r>
        <w:rPr>
          <w:b/>
          <w:i/>
          <w:lang w:val="ru-RU"/>
        </w:rPr>
        <w:t>Разходи</w:t>
      </w:r>
      <w:r>
        <w:rPr>
          <w:b/>
          <w:i/>
        </w:rPr>
        <w:t xml:space="preserve"> за амортизации</w:t>
      </w:r>
    </w:p>
    <w:p>
      <w:pPr>
        <w:pStyle w:val="ListParagraph"/>
        <w:spacing w:lineRule="auto" w:line="240" w:before="12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Амортизационните отчисления на дълготрайните активи се изчисляват в съответствие с принципите на счетоводната политика на дружеството, съобразени с българското законодателство. Дружеството начислява амортизации на дълготрайни материални и нематериални активи с изключение на природни ресурси; неупотребявани в дейността на дружеството – новопридобити за периода до въвеждането им в употреба; в процес на придобиване; в процес на ликвидация; напълно амортизираните до остатъчната им стойност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За всеки амортизируем актив или група активи се утвърждава амортизационен план</w:t>
      </w:r>
      <w:r>
        <w:rPr>
          <w:color w:val="000000"/>
        </w:rPr>
        <w:t>, който е база з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зготвяне на </w:t>
      </w:r>
      <w:r>
        <w:rPr>
          <w:color w:val="000000"/>
          <w:lang w:val="ru-RU"/>
        </w:rPr>
        <w:t xml:space="preserve">обобщен амортизационен план </w:t>
      </w:r>
      <w:r>
        <w:rPr>
          <w:color w:val="000000"/>
        </w:rPr>
        <w:t xml:space="preserve">на дружеството, като се прилага определен </w:t>
      </w:r>
      <w:r>
        <w:rPr>
          <w:color w:val="000000"/>
          <w:lang w:val="ru-RU"/>
        </w:rPr>
        <w:t>метод на амортизация.</w:t>
      </w:r>
    </w:p>
    <w:p>
      <w:pPr>
        <w:pStyle w:val="BodyText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</w:rPr>
        <w:t>Разходите за амортизации за новия ценови период са планирани в съответствие със счетоводния амортизационен план на дружеството и са на нивото на отчета за 2017 г. в размер на 3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087</w:t>
      </w:r>
      <w:r>
        <w:rPr>
          <w:color w:val="000000"/>
          <w:sz w:val="24"/>
          <w:szCs w:val="24"/>
        </w:rPr>
        <w:t xml:space="preserve"> хил. лв. Разпределението им между електрическата и топлинната енергия е направено спрямо активите от които произхождат, а 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</w:rPr>
        <w:t xml:space="preserve">00 хил.лв. са отнесени общо за двата продукта, формирани от амортизационните отчисления на активите за комбинирано производство. При планирането са спазени разпоредбите на т.31.1., б. б) от „Указания НВ“, като в стойността не са включени амортизационни отчисления на активите от Инвестиционната програма на дружеството, които предстои да бъдат въведени в експлоатация новия ценови период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ходи за ремонт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539"/>
        <w:jc w:val="both"/>
        <w:rPr/>
      </w:pPr>
      <w:r>
        <w:rPr>
          <w:color w:val="000000"/>
        </w:rPr>
        <w:t>Планирането на разходите за ремонти за периода 201</w:t>
      </w:r>
      <w:r>
        <w:rPr>
          <w:color w:val="000000"/>
          <w:lang w:val="ru-RU"/>
        </w:rPr>
        <w:t xml:space="preserve">8 </w:t>
      </w:r>
      <w:r>
        <w:rPr>
          <w:color w:val="000000"/>
        </w:rPr>
        <w:t>- 201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г. е извършено след подробна и задълбочена оценка на неотложните ремонтни операции в топлоизточниците и топлопреносната мрежа, необходими за осигуряване на надеждност на системата, качествено топлоснабдяване, повишаване ефективността на производство, подобряване качеството на предоставяните услуги и подобряване дейностите по опазване на околната среда.</w:t>
      </w:r>
      <w:bookmarkStart w:id="0" w:name="_Hlk500418970"/>
      <w:r>
        <w:rPr>
          <w:color w:val="000000"/>
        </w:rPr>
        <w:t xml:space="preserve"> Включените ремонтни мероприятия са подбрани след обстоен преглед и приоритизация на най-належащите ремонти в четирите топлорайона, като подбора е извършен на база критерии като: предотвратяване на аварии; неотложна технологична необходимост; влияние върху технико-икономическите показатели; безопасност и сигурност; оптимизация на технологичните процеси; перспективи за бъдещо развитие и др.</w:t>
      </w:r>
      <w:bookmarkEnd w:id="0"/>
    </w:p>
    <w:p>
      <w:pPr>
        <w:pStyle w:val="ListParagraph"/>
        <w:ind w:left="0"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ните разходи за ремонт за новия ценови период са на стойност  9 919 хил. лв. и формират 2,3% от признатите годишни разходи за ценови период 2018 – 2019 г. Стойността е определена съгласно утвърдената от собственика Ремонтна програма на „Топлофикация София“ ЕАД за 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и включва предвидените ремонтни дейности на съоръжения в топлоизочниците, топлопреносната мрежа, сгради и съоръжения, обслужващи лицензионните дейности. В разходите за ремонт не са включени разходи с инвестиционен характер. Общо предвидените средства за ремонт в производството са в размер на 5 119 хил. лв,, разпределени както следва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 465 хил. лв. са предвидените разходи за ремонт отнесени към топлинната енергия. Те включват ремонтите в централите произвеждащи само топлинна енергия на стойност 1 402 хил. лв., както и част от разходите за ремонти в двете ТЕЦ, разпределени на база съотношението между ДМА за комбинирано и ДМА за разделно производство в справка РБА на стойност 1 063 хил. лв.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ходите за ремонт отнесени към електрическата енергия са на стойност 350 хил. лв., определени на база предвидените разходи за ремонт в двете централи с комбинирано производство и дела на ДМА за производство на електроенергия в справка РБА;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те за ремонт отнесени и за двата продукта са на стойност 2 304 хил. лв., получени спрямо дела на ДМА за комбинирано производство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ираните разходи за ремонт в преноса са на стойност 4 800 хил. лв. Средствата са предвидени за ремонти на главни стебла, отклонения, мрежи, камери, помпени и абонатни станции в четирите топлорайона, както и дейности като: почистване и отпушване на отводнителни канализации на проходими колектори; отводняване на камери (стационарни и преносими); възстановяване на улични настилки след аварийни пробиви; възстановяване на топлоизолация след аварийни пробиви по топлопроводи и АС; възстановяване на топлинна изолация на камери и проходими колектори; отстраняване на растителност по сервитут на ТПМ; ремонт на АС; ремонт КИП и А на АС; ремонт на топломери, водомери и терминали; ремонт на съоръжения на помпени станции и др. 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ходи за заплати и възнаграждения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За ценови период 2018 – 2019  г. дружеството предвижда разходи за заплати и възнаграждения на стойност 34 656 хил. лв., което представлява увеличение спрямо отчета за 2017 г. със 7,3%. Относителният им дял в условно постоянните разходи се запазва на нивото от 2017 г. и е в размер на 31%. Предвиденото увеличение е в резултат на извършената индексация на минималните работни заплати в дружеството до ръста на увеличението за страната от месец януари 2018 г. с 10,9% и увеличение на останалите работни заплати с 5% при спазване на браншовия КТД и индивидуалния КТД на дружеството. Въпреки предвиденото увеличение, средната работна заплата на дружеството остава значително по-ниска от средната заплата в сектор „енергетика“. 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ходи пряко свързани с регулираните дейности по ЗЕ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щият размер на планираните разходи, пряко свързани с регулираната дейност е 17 532 хил. лв., което представлява минимално увеличение от 1,2% спрямо базисната година. В състава им, съгласно указанията на Комисията, не са включени разходите за вноски  във фонд „Сигурност на електроенергийната система“, финансови разходи, както и такива, които не са свързани с регулираните дейности на дружеството. Като цяло разходите са планирани на нивото на тези от 2017 г., като общото завишение се дължи на следните позиции: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кспертни и одиторски разходи</w:t>
      </w:r>
      <w:r>
        <w:rPr>
          <w:rFonts w:cs="Times New Roman" w:ascii="Times New Roman" w:hAnsi="Times New Roman"/>
          <w:sz w:val="24"/>
          <w:szCs w:val="24"/>
        </w:rPr>
        <w:t xml:space="preserve"> са завишени спрямо 2017 г. с 33 хил. лв. Предвиденото увеличение е във връзка с план за преоценка на ДМА съгласно изискванията на счетоводната политика на дружеството.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зходите за служебни карти и пътувания </w:t>
      </w:r>
      <w:r>
        <w:rPr>
          <w:rFonts w:cs="Times New Roman" w:ascii="Times New Roman" w:hAnsi="Times New Roman"/>
          <w:sz w:val="24"/>
          <w:szCs w:val="24"/>
        </w:rPr>
        <w:t xml:space="preserve">са завишени спрямо базисната година с 87 хил. лв. поради сключени в началото на 2018 г. нови договори за извозване на работници от централите и договор за служебни карти за пътувания с „Център за градска мобилност“ ЕАД. 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нливи разходи </w:t>
      </w:r>
    </w:p>
    <w:p>
      <w:pPr>
        <w:pStyle w:val="ListParagraph"/>
        <w:spacing w:lineRule="auto" w:line="240" w:before="12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менливите разходи на дружеството за периода 2018 -2019 г. са планирани изцяло в зависимост от производствената програма и режимите на работа на съоръженията, както и от цените на горив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оизводство и останалите суровини. Общият размер на променливите разходи е 3</w:t>
      </w: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202</w:t>
      </w:r>
      <w:r>
        <w:rPr>
          <w:rFonts w:cs="Times New Roman" w:ascii="Times New Roman" w:hAnsi="Times New Roman"/>
          <w:sz w:val="24"/>
          <w:szCs w:val="24"/>
        </w:rPr>
        <w:t xml:space="preserve"> хил. лв., като завишението спрямо отчета за 2017 г. е </w:t>
      </w: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%. </w:t>
      </w:r>
    </w:p>
    <w:p>
      <w:pPr>
        <w:pStyle w:val="ListParagraph"/>
        <w:spacing w:before="12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ходите за природен газ са на стойност </w:t>
      </w:r>
      <w:r>
        <w:rPr>
          <w:rFonts w:cs="Times New Roman" w:ascii="Times New Roman" w:hAnsi="Times New Roman"/>
          <w:sz w:val="24"/>
          <w:szCs w:val="24"/>
          <w:lang w:val="en-US"/>
        </w:rPr>
        <w:t>277 055</w:t>
      </w:r>
      <w:r>
        <w:rPr>
          <w:rFonts w:cs="Times New Roman" w:ascii="Times New Roman" w:hAnsi="Times New Roman"/>
          <w:sz w:val="24"/>
          <w:szCs w:val="24"/>
        </w:rPr>
        <w:t>  хил. лв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едставляват 86% от всички променливи разходи. Изчислени са при цена от 389,36 лв/хнм3, получена съ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е 5</w:t>
      </w:r>
      <w:r>
        <w:rPr>
          <w:rFonts w:cs="Times New Roman" w:ascii="Times New Roman" w:hAnsi="Times New Roman"/>
          <w:sz w:val="24"/>
          <w:szCs w:val="24"/>
        </w:rPr>
        <w:t>, в т.ч.:</w:t>
      </w:r>
    </w:p>
    <w:p>
      <w:pPr>
        <w:pStyle w:val="ListParagraph"/>
        <w:numPr>
          <w:ilvl w:val="0"/>
          <w:numId w:val="2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: 361,82 лв/хнм³ - утвърдена цена на природен газ в сила от 01.04.2018 г. с Решение С-07 на КЕВР от 30.03.2018 г;</w:t>
      </w:r>
    </w:p>
    <w:p>
      <w:pPr>
        <w:pStyle w:val="ListParagraph"/>
        <w:numPr>
          <w:ilvl w:val="0"/>
          <w:numId w:val="2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3 лв/хнм3 – средно претеглена цена за пренос през газопроводи собственост на „Овергаз мрежи“ АД към ВОЦ на дружеството;</w:t>
      </w:r>
    </w:p>
    <w:p>
      <w:pPr>
        <w:pStyle w:val="ListParagraph"/>
        <w:spacing w:before="12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 за пренос и достъп през газопреносната мрежа собственост на „Булгартрансгаз“ ЕАД за газовата година 01.10.2017 г. - 30.09.2018 г. в съответствие с Решение No НГП-1/01.08.2017 г. на КЕВР, съответно:</w:t>
      </w:r>
    </w:p>
    <w:p>
      <w:pPr>
        <w:pStyle w:val="ListParagraph"/>
        <w:numPr>
          <w:ilvl w:val="0"/>
          <w:numId w:val="2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65 лв./хнм³ цена за пренос;</w:t>
      </w:r>
    </w:p>
    <w:p>
      <w:pPr>
        <w:pStyle w:val="ListParagraph"/>
        <w:numPr>
          <w:ilvl w:val="0"/>
          <w:numId w:val="2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,36 лв./хнм³ средно претеглена цена за достъп, изчислена спрямо заявени от „Топлофикация София“ ЕАД количества годишен, тримесечен, месечен и дневен капацитетен продукт;</w:t>
      </w:r>
    </w:p>
    <w:p>
      <w:pPr>
        <w:pStyle w:val="ListParagraph"/>
        <w:spacing w:before="120" w:after="20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spacing w:before="12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кулирани са разходи в размер на 11 </w:t>
      </w:r>
      <w:r>
        <w:rPr>
          <w:rFonts w:cs="Times New Roman" w:ascii="Times New Roman" w:hAnsi="Times New Roman"/>
          <w:sz w:val="24"/>
          <w:szCs w:val="24"/>
          <w:lang w:val="en-US"/>
        </w:rPr>
        <w:t>581</w:t>
      </w:r>
      <w:r>
        <w:rPr>
          <w:rFonts w:cs="Times New Roman" w:ascii="Times New Roman" w:hAnsi="Times New Roman"/>
          <w:sz w:val="24"/>
          <w:szCs w:val="24"/>
        </w:rPr>
        <w:t xml:space="preserve"> хил. лв. за </w:t>
      </w:r>
      <w:r>
        <w:rPr>
          <w:rFonts w:cs="Times New Roman" w:ascii="Times New Roman" w:hAnsi="Times New Roman"/>
          <w:i/>
          <w:sz w:val="24"/>
          <w:szCs w:val="24"/>
        </w:rPr>
        <w:t>акциз на природния газ,</w:t>
      </w:r>
      <w:r>
        <w:rPr>
          <w:rFonts w:cs="Times New Roman" w:ascii="Times New Roman" w:hAnsi="Times New Roman"/>
          <w:sz w:val="24"/>
          <w:szCs w:val="24"/>
        </w:rPr>
        <w:t xml:space="preserve"> съгласно указанията и стойността, посочена в модела за калкулация на цените.</w:t>
      </w:r>
    </w:p>
    <w:p>
      <w:pPr>
        <w:pStyle w:val="ListParagraph"/>
        <w:spacing w:before="12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12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12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аните </w:t>
      </w:r>
      <w:r>
        <w:rPr>
          <w:rFonts w:cs="Times New Roman" w:ascii="Times New Roman" w:hAnsi="Times New Roman"/>
          <w:i/>
          <w:sz w:val="24"/>
          <w:szCs w:val="24"/>
        </w:rPr>
        <w:t>разходите за закупуване на емисии въглероден диоксид,</w:t>
      </w:r>
      <w:r>
        <w:rPr>
          <w:rFonts w:cs="Times New Roman" w:ascii="Times New Roman" w:hAnsi="Times New Roman"/>
          <w:sz w:val="24"/>
          <w:szCs w:val="24"/>
        </w:rPr>
        <w:t xml:space="preserve"> са на стой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9 323 </w:t>
      </w:r>
      <w:r>
        <w:rPr>
          <w:rFonts w:cs="Times New Roman" w:ascii="Times New Roman" w:hAnsi="Times New Roman"/>
          <w:sz w:val="24"/>
          <w:szCs w:val="24"/>
        </w:rPr>
        <w:t xml:space="preserve">хил. лв., планирани въз основа на количествата горива за производство на енергия, необходими за изпълнение на производствената програма 2018 - 2019 г.. При изчислението са използвани актуалните днни за емисионния фактор средната цена на закупените емисии от дружеството през 2017 г. в размер на 14,20 лв/тон. </w:t>
      </w:r>
    </w:p>
    <w:p>
      <w:pPr>
        <w:pStyle w:val="ListParagraph"/>
        <w:spacing w:lineRule="auto" w:line="240" w:before="12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1" w:name="_Hlk510172314"/>
      <w:r>
        <w:rPr>
          <w:rFonts w:cs="Times New Roman" w:ascii="Times New Roman" w:hAnsi="Times New Roman"/>
          <w:i/>
          <w:sz w:val="24"/>
          <w:szCs w:val="24"/>
        </w:rPr>
        <w:t xml:space="preserve">Разходите за консумативи </w:t>
      </w:r>
      <w:bookmarkEnd w:id="1"/>
      <w:r>
        <w:rPr>
          <w:rFonts w:cs="Times New Roman" w:ascii="Times New Roman" w:hAnsi="Times New Roman"/>
          <w:i/>
          <w:sz w:val="24"/>
          <w:szCs w:val="24"/>
        </w:rPr>
        <w:t xml:space="preserve">(химикали и реагенти)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дени на нивото на отчета за 2017 г.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jc w:val="both"/>
        <w:rPr/>
      </w:pPr>
      <w:r>
        <w:rPr>
          <w:i/>
        </w:rPr>
        <w:tab/>
        <w:tab/>
      </w:r>
      <w:r>
        <w:rPr/>
        <w:t xml:space="preserve">Планираните </w:t>
      </w:r>
      <w:r>
        <w:rPr>
          <w:i/>
        </w:rPr>
        <w:t>разходи за вода</w:t>
      </w:r>
      <w:r>
        <w:rPr/>
        <w:t xml:space="preserve"> са по-високи с около 14% спрямо базисната  година поради увеличението в сила от 01.01.2018 г. на цената на питейната и условно чистата вода, както и на услугите по отвеждане и пречистване.   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jc w:val="both"/>
        <w:rPr>
          <w:b/>
          <w:b/>
        </w:rPr>
      </w:pPr>
      <w:r>
        <w:rPr/>
        <w:tab/>
        <w:t>Дружеството не предвижда разходи за външни услуги в променливите разходи.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jc w:val="both"/>
        <w:rPr/>
      </w:pPr>
      <w:r>
        <w:rPr>
          <w:b/>
        </w:rPr>
        <w:t>Регулаторната база на активите</w:t>
      </w:r>
      <w:r>
        <w:rPr/>
        <w:t xml:space="preserve"> </w:t>
      </w:r>
      <w:r>
        <w:rPr>
          <w:b/>
        </w:rPr>
        <w:t>(РБА)</w:t>
      </w:r>
      <w:r>
        <w:rPr/>
        <w:t xml:space="preserve"> </w:t>
      </w:r>
    </w:p>
    <w:p>
      <w:pPr>
        <w:pStyle w:val="ListParagraph"/>
        <w:spacing w:lineRule="auto" w:line="240" w:before="12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БА за периода 01.07.2018 – 30.06.2019 г. е в размер на 420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9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ил. лв., изчислена в съответствие с данните от счетоводния баланс на дружеството към 31.12.2017 г. и изискванията на глава втора, раздел ІІ от „Указания НВ”. Признатата стойност на активите е отчетната стойност на активите на дружеството към края на 2017  г., които се използват и са свързани пряко с регулираните дейности. В стойността на активите не са включени почивните станции и имотите отдадени под наем. Приспадната е стойността на активите, които са придобити чрез финансиране или по безвъзмезден начин в размер на 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0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ил. лв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ият оборотен капитал е изчислен като 1/8 от годишните разходи за дейността след приспадане на разходите за амортизации съгласно т.32.5. от „Указания НВ“ и е в размер на 5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66 хил. лв. Разпределението на оборотния капитал между електрическата и топлинната енергия и между производството и преноса е извършено пропорционално на размера на дълготрайните активи за съответната енергия / дейност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Норм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вращаемост</w:t>
      </w:r>
    </w:p>
    <w:p>
      <w:pPr>
        <w:pStyle w:val="ListParagraph"/>
        <w:ind w:left="0"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а на възвръщаемост на капитала за ценови период 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е в размер на 4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>%, изчислена съгласно „Указания НВ“ (Указанията) като средн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теглена между собствения и привлечения капитал по отчетни данни към 31.12.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Съгласно изискванията, в капиталовата структура не е отчетен текущият финансов резултат и е използвана примерна норма на възвръщаемост на собствения капитал в размер 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%, равна на утвърдената за действащия ценови период. Нормата на възвръщаемост на привлечения капитал е в размер на 2,9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% и се формира от лихвите по заеми от Международната банка за възстановяване и развитие (МБВР) и споразумение за разсрочване на задължения към Български енергиен холдинг (БЕХ), сключено през 2015 г.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color w:val="000000"/>
        </w:rPr>
        <w:t>Вследствие на гореизложеното, „Топлофикация София“ ЕАД представя за утвърждаване следните цени за регулаторен период от 01.07.2018 – 30.06.2019 г.:</w:t>
      </w:r>
    </w:p>
    <w:p>
      <w:pPr>
        <w:pStyle w:val="Normal"/>
        <w:spacing w:before="12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 xml:space="preserve">Преференциална цена на електрическата енергия (без ДДС) – </w:t>
      </w:r>
      <w:r>
        <w:rPr>
          <w:b/>
        </w:rPr>
        <w:t>156,1</w:t>
      </w:r>
      <w:r>
        <w:rPr>
          <w:b/>
          <w:lang w:val="en-US"/>
        </w:rPr>
        <w:t>0</w:t>
      </w:r>
      <w:r>
        <w:rPr>
          <w:b/>
        </w:rPr>
        <w:t xml:space="preserve"> лв./MWh,</w:t>
      </w:r>
      <w:r>
        <w:rPr/>
        <w:t xml:space="preserve"> в т. ч.:</w:t>
      </w:r>
    </w:p>
    <w:p>
      <w:pPr>
        <w:pStyle w:val="Normal"/>
        <w:spacing w:before="120" w:after="0"/>
        <w:ind w:firstLine="720"/>
        <w:jc w:val="both"/>
        <w:rPr/>
      </w:pPr>
      <w:r>
        <w:rPr/>
        <w:t>- индивидуални разходи за единица енергия – 118,1</w:t>
      </w:r>
      <w:r>
        <w:rPr>
          <w:lang w:val="en-US"/>
        </w:rPr>
        <w:t>0</w:t>
      </w:r>
      <w:r>
        <w:rPr/>
        <w:t xml:space="preserve"> лв./MWh</w:t>
      </w:r>
    </w:p>
    <w:p>
      <w:pPr>
        <w:pStyle w:val="Normal"/>
        <w:spacing w:before="120" w:after="0"/>
        <w:ind w:firstLine="720"/>
        <w:jc w:val="both"/>
        <w:rPr/>
      </w:pPr>
      <w:r>
        <w:rPr/>
        <w:t>- добавка по чл. 33, ал. 3 от ЗЕ – 38,00 лв./MWh</w:t>
      </w:r>
    </w:p>
    <w:p>
      <w:pPr>
        <w:pStyle w:val="Normal"/>
        <w:spacing w:before="120" w:after="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numPr>
          <w:ilvl w:val="0"/>
          <w:numId w:val="6"/>
        </w:numPr>
        <w:ind w:left="284" w:hanging="284"/>
        <w:rPr>
          <w:color w:val="000000"/>
        </w:rPr>
      </w:pPr>
      <w:r>
        <w:rPr>
          <w:color w:val="000000"/>
        </w:rPr>
        <w:t xml:space="preserve">Еднокомпонентна цена на топлинната енергия с топлоносител гореща вода (без ДДС) – </w:t>
      </w:r>
    </w:p>
    <w:p>
      <w:pPr>
        <w:pStyle w:val="Default"/>
        <w:ind w:firstLine="284"/>
        <w:rPr/>
      </w:pPr>
      <w:r>
        <w:rPr>
          <w:b/>
          <w:color w:val="000000"/>
        </w:rPr>
        <w:t>83,2</w:t>
      </w:r>
      <w:r>
        <w:rPr>
          <w:b/>
          <w:color w:val="000000"/>
          <w:lang w:val="en-US"/>
        </w:rPr>
        <w:t>2</w:t>
      </w:r>
      <w:r>
        <w:rPr>
          <w:b/>
          <w:color w:val="000000"/>
        </w:rPr>
        <w:t xml:space="preserve"> лв./MWh 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>
          <w:b/>
          <w:b/>
        </w:rPr>
      </w:pPr>
      <w:r>
        <w:rPr/>
        <w:t xml:space="preserve">Еднокомпонентна цена на топлинната енергия с топлоносител гореща вода (без ДДС) за доставчици по чл.149а от ЗЕ и за асоциации по чл. 151, ал. 1 от ЗЕ – </w:t>
      </w:r>
      <w:r>
        <w:rPr>
          <w:b/>
        </w:rPr>
        <w:t>80,7</w:t>
      </w:r>
      <w:r>
        <w:rPr>
          <w:b/>
          <w:lang w:val="en-US"/>
        </w:rPr>
        <w:t>2</w:t>
      </w:r>
      <w:r>
        <w:rPr>
          <w:b/>
        </w:rPr>
        <w:t xml:space="preserve"> лв./MWh,</w:t>
      </w:r>
    </w:p>
    <w:p>
      <w:pPr>
        <w:pStyle w:val="Normal"/>
        <w:spacing w:before="12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лучени при следните ценообразуващи елементи: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>
          <w:b/>
          <w:b/>
        </w:rPr>
      </w:pPr>
      <w:r>
        <w:rPr/>
        <w:t xml:space="preserve">Необходими годишни приходи: 450 </w:t>
      </w:r>
      <w:r>
        <w:rPr>
          <w:lang w:val="en-US"/>
        </w:rPr>
        <w:t>13</w:t>
      </w:r>
      <w:r>
        <w:rPr/>
        <w:t>3 хил.лв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>Възвръщаемост на капитала: 17 720 хил.лв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>Признати годишни разходи за дейността: 432 414 хил. лв., в т.ч.: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>условно-постоянни: 110 211 хил.лв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>променливи: 322 202 хил.лв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>Регулаторна база на активите: 420 897 хил.лв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/>
      </w:pPr>
      <w:r>
        <w:rPr/>
        <w:t>Норма на възвръщаемост: 4,21%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B050"/>
        </w:rPr>
      </w:pPr>
      <w:r>
        <w:rPr>
          <w:color w:val="00B050"/>
        </w:rPr>
        <w:t xml:space="preserve"> 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97" w:right="1134" w:gutter="0" w:header="510" w:top="851" w:footer="39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34975</wp:posOffset>
              </wp:positionH>
              <wp:positionV relativeFrom="paragraph">
                <wp:posOffset>-464185</wp:posOffset>
              </wp:positionV>
              <wp:extent cx="6620510" cy="6794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051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21120" cy="671830"/>
                                <wp:effectExtent l="0" t="0" r="0" b="0"/>
                                <wp:docPr id="8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8" r="-6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21120" cy="671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3pt;height:53.5pt;mso-wrap-distance-left:0pt;mso-wrap-distance-right:0pt;mso-wrap-distance-top:0pt;mso-wrap-distance-bottom:0pt;margin-top:-36.55pt;mso-position-vertical-relative:text;margin-left:3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b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6421120" cy="671830"/>
                          <wp:effectExtent l="0" t="0" r="0" b="0"/>
                          <wp:docPr id="9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8" r="-6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21120" cy="671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inline distT="0" distB="0" distL="0" distR="0">
          <wp:extent cx="6040120" cy="627380"/>
          <wp:effectExtent l="0" t="0" r="0" b="0"/>
          <wp:docPr id="10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4012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42" w:leader="none"/>
      </w:tabs>
      <w:ind w:right="360" w:hanging="0"/>
      <w:rPr/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419985" cy="75819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419985" cy="758190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b w:val="false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/>
    </w:rPr>
  </w:style>
  <w:style w:type="character" w:styleId="Heading4Char">
    <w:name w:val="Heading 4 Char"/>
    <w:qFormat/>
    <w:rPr>
      <w:rFonts w:ascii="Calibri" w:hAnsi="Calibri" w:cs="Calibri"/>
      <w:b/>
      <w:sz w:val="28"/>
      <w:lang w:val="en-US"/>
    </w:rPr>
  </w:style>
  <w:style w:type="character" w:styleId="Heading8Char">
    <w:name w:val="Heading 8 Char"/>
    <w:qFormat/>
    <w:rPr>
      <w:rFonts w:ascii="Calibri" w:hAnsi="Calibri" w:cs="Calibri"/>
      <w:i/>
      <w:sz w:val="24"/>
      <w:lang w:val="en-US"/>
    </w:rPr>
  </w:style>
  <w:style w:type="character" w:styleId="BodyTextChar">
    <w:name w:val="Body Text Char"/>
    <w:qFormat/>
    <w:rPr>
      <w:rFonts w:ascii="Arial" w:hAnsi="Arial" w:cs="Arial"/>
      <w:sz w:val="28"/>
      <w:lang w:val="bg-BG"/>
    </w:rPr>
  </w:style>
  <w:style w:type="character" w:styleId="BodyTextIndent3Char">
    <w:name w:val="Body Text Indent 3 Char"/>
    <w:qFormat/>
    <w:rPr>
      <w:sz w:val="16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HeaderChar">
    <w:name w:val="Header Char"/>
    <w:qFormat/>
    <w:rPr>
      <w:sz w:val="24"/>
      <w:lang w:val="bg-BG"/>
    </w:rPr>
  </w:style>
  <w:style w:type="character" w:styleId="BodyText3Char">
    <w:name w:val="Body Text 3 Char"/>
    <w:qFormat/>
    <w:rPr>
      <w:sz w:val="16"/>
      <w:lang w:val="en-US"/>
    </w:rPr>
  </w:style>
  <w:style w:type="character" w:styleId="BalloonTextChar">
    <w:name w:val="Balloon Text Char"/>
    <w:qFormat/>
    <w:rPr>
      <w:sz w:val="2"/>
      <w:lang w:val="en-US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horttext">
    <w:name w:val="short_text"/>
    <w:qFormat/>
    <w:rPr/>
  </w:style>
  <w:style w:type="character" w:styleId="BlockTextChar">
    <w:name w:val="Block Text Char"/>
    <w:qFormat/>
    <w:rPr>
      <w:sz w:val="24"/>
      <w:lang w:val="bg-BG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right" w:pos="8303" w:leader="dot"/>
      </w:tabs>
      <w:ind w:left="360" w:right="948" w:hanging="360"/>
      <w:jc w:val="both"/>
    </w:pPr>
    <w:rPr>
      <w:bCs/>
      <w:szCs w:val="20"/>
      <w:lang w:val="en-US" w:eastAsia="en-US"/>
    </w:rPr>
  </w:style>
  <w:style w:type="paragraph" w:styleId="Style11">
    <w:name w:val="Style1"/>
    <w:basedOn w:val="Heading4"/>
    <w:qFormat/>
    <w:pPr>
      <w:numPr>
        <w:ilvl w:val="0"/>
        <w:numId w:val="5"/>
      </w:numPr>
      <w:tabs>
        <w:tab w:val="clear" w:pos="720"/>
        <w:tab w:val="left" w:pos="1800" w:leader="none"/>
      </w:tabs>
      <w:ind w:left="1728" w:hanging="648"/>
      <w:jc w:val="both"/>
      <w:outlineLvl w:val="9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360" w:right="227" w:hanging="0"/>
      <w:jc w:val="both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36:00Z</dcterms:created>
  <dc:creator>Михаил Димитров Михайлов</dc:creator>
  <dc:description/>
  <cp:keywords/>
  <dc:language>en-US</dc:language>
  <cp:lastModifiedBy>Михаил Димитров Михайлов</cp:lastModifiedBy>
  <cp:lastPrinted>2018-04-02T10:40:00Z</cp:lastPrinted>
  <dcterms:modified xsi:type="dcterms:W3CDTF">2018-04-02T09:17:00Z</dcterms:modified>
  <cp:revision>45</cp:revision>
  <dc:subject/>
  <dc:title/>
</cp:coreProperties>
</file>